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024165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5229166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